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-810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profile.php&amp;id=77401538&amp;v=feed&amp;story_fbid=126201816669&amp;mid=1020a88G5af31df908bdG10ef5G3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720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MMEDIATE REL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ct: Nick Kaplanis, General Manag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hone: 202-543-61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Frager’s Hardware to Host Book Signing of </w:t>
      </w:r>
      <w:r>
        <w:rPr>
          <w:rFonts w:cs="Times New Roman" w:ascii="Times New Roman" w:hAnsi="Times New Roman"/>
          <w:b/>
          <w:i/>
          <w:sz w:val="32"/>
          <w:szCs w:val="32"/>
        </w:rPr>
        <w:t>The Mom &amp; Pop Store</w:t>
      </w:r>
      <w:r>
        <w:rPr>
          <w:rFonts w:cs="Times New Roman" w:ascii="Times New Roman" w:hAnsi="Times New Roman"/>
          <w:b/>
          <w:sz w:val="32"/>
          <w:szCs w:val="32"/>
        </w:rPr>
        <w:t xml:space="preserve"> with author Robert Spector, in appreciation of DC’s “Mom &amp; Pop Store Day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District of Columbia Mayor Adrian Fenty proclaimed Monday, September 14, 2009 as "MOM &amp; POP STORE DAY" in Washington, D.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honor of this special acknowledgement to local small businesses, Frager's Hardware is proud to welcome to the nation’s capitol Robert Spector, author of </w:t>
      </w:r>
      <w:r>
        <w:rPr>
          <w:rFonts w:cs="Times New Roman" w:ascii="Times New Roman" w:hAnsi="Times New Roman"/>
          <w:i/>
          <w:sz w:val="28"/>
          <w:szCs w:val="28"/>
        </w:rPr>
        <w:t>The Mom &amp; Pop Store: How the Unsung Heroes of the American Economy Are Surving and Thirving</w:t>
      </w:r>
      <w:r>
        <w:rPr>
          <w:rFonts w:cs="Times New Roman" w:ascii="Times New Roman" w:hAnsi="Times New Roman"/>
          <w:sz w:val="28"/>
          <w:szCs w:val="28"/>
        </w:rPr>
        <w:t>.  Mr. Spector will be signing his new book at Frager’s on Sunday, September 13, between 10:30am – 2:30pm.  Anyone interested in supporting small businesses is invited to attend; light refreshments will be served at this family-friendly ev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more information visit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ragersdc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or contact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fragersdc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ne: 202-543-61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 # #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agersdc.com/" TargetMode="External"/><Relationship Id="rId4" Type="http://schemas.openxmlformats.org/officeDocument/2006/relationships/hyperlink" Target="mailto:info@fragersdc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0:22:00Z</dcterms:created>
  <dc:creator>Vault</dc:creator>
  <dc:description/>
  <cp:keywords/>
  <dc:language>en-US</dc:language>
  <cp:lastModifiedBy>Owner</cp:lastModifiedBy>
  <cp:lastPrinted>2009-08-28T20:32:00Z</cp:lastPrinted>
  <dcterms:modified xsi:type="dcterms:W3CDTF">2009-08-29T00:33:00Z</dcterms:modified>
  <cp:revision>4</cp:revision>
  <dc:subject/>
  <dc:title/>
</cp:coreProperties>
</file>